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Mekaniikan harjoituksia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Cs/>
        </w:rPr>
      </w:pPr>
      <w:r>
        <w:rPr>
          <w:bCs/>
        </w:rPr>
        <w:t>1.  Opettele laskusäännöt. Kolmiot eivät ole sääntöjä, vaan apuvälineitä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802005" cy="668655"/>
                <wp:effectExtent l="17780" t="19685" r="1714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668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pt;margin-top:12.4pt;width:63.1pt;height:52.6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</w:t>
      </w:r>
      <w:r>
        <w:rPr>
          <w:b/>
          <w:bCs/>
        </w:rPr>
        <w:t>Muuta km/h  yksiköksi m/s   jakamalla 3,6:ll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s                                           </w:t>
        <w:tab/>
        <w:t xml:space="preserve">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</wp:posOffset>
                </wp:positionH>
                <wp:positionV relativeFrom="paragraph">
                  <wp:posOffset>18415</wp:posOffset>
                </wp:positionV>
                <wp:extent cx="228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1.45pt" to="44.8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>v</w:t>
      </w:r>
      <w:r>
        <w:rPr>
          <w:b/>
          <w:vertAlign w:val="subscript"/>
        </w:rPr>
        <w:t xml:space="preserve"> 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t                       Muuta m/s yksiköksi km/h kertomalla 3,6:lla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/>
        <w:t>1.   Into ajoi mopolla 600 m:n matkan. Aikaa kului 1 min 15 s. Laske keskinopeus (yksikkönä   m/s  ja  km/h )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right="-82" w:hanging="426"/>
        <w:rPr/>
      </w:pPr>
      <w:r>
        <w:rPr/>
        <w:t>2.   Videonauha pyörii nopeudella  2,4 cm/s. Kuinka pitkä nauha on, kun se kestää 3 h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3.  Antti ajaa polkupyörällä pitkiä matkoja keskinopeudella  14 km/h. Ehtiikö hän kolmessa tunnissa mökille, jonne on matkaa 40 k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4.   Äänen nopeus ilmassa on 340 m/s. Kuinka kauan kestää ennen kuin  kirkonkellon kumahdus kuuluu kilometrin päässä kirkosta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5.   Kallioseinämän edessä Santerin äänen kaiku kuuluu 1,4 sekunnin kuluttua. Kuinka kaukana Santeri on kallioseinämästä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right="-622" w:hanging="0"/>
        <w:rPr/>
      </w:pPr>
      <w:r>
        <w:rPr/>
        <w:t>6.  Maija ajaa mopolla 16 km:n matkan 40 minuutissa. Laske keskinopeus.( muuta 40 min tunneiksi !)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7.  Kiitäjäperhonen  voi lennellä puolessa minuutissa 440 m. Strutsi taas pystyy  juoksemaan 24 km puolessa tunnissa. Kummalla on suurempi keskinopeus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 xml:space="preserve"> </w:t>
      </w:r>
      <w:r>
        <w:rPr/>
        <w:t>8. Auton valot näyttävät 15 m päähän. Autoilija ehtii väistää   0,9 sekunnissa  tiellä näkyvää kävelijää. Mikä on suurin nopeus, jolla väistö vielä onnistuu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Kalle kävelee 3 km:n koulumatkan 30 minuutissa. Mikä on Kallen keskinopeu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Tiina pyöräilee kevätretkellä 3 tuntia keskinopeudella 12 km/h. Kuinka pitkän matkan hän pyöräile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rPr/>
      </w:pPr>
      <w:r>
        <w:rPr/>
        <w:t>11. Satelliitti kulkee 1,2 kilometrin matkan 14 sekunnissa. Laske satelliitin nop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a) .Etana laahustaa 200 metrin matkan 8 tunnissa. Laske etanan keskinopeus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620" w:leader="none"/>
        </w:tabs>
        <w:rPr/>
      </w:pPr>
      <w:r>
        <w:rPr/>
        <w:t xml:space="preserve">      </w:t>
      </w:r>
      <w:r>
        <w:rPr/>
        <w:t>b) Missä ajassa etana etenee 345 metriä?</w:t>
        <w:tab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13a) Autoilija ajaa 240 km nopeudella 60 km/h. Kauanko hänellä menee matkaan?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sz w:val="28"/>
        </w:rPr>
      </w:pPr>
      <w:r>
        <w:rPr/>
        <w:t xml:space="preserve">      </w:t>
      </w:r>
      <w:r>
        <w:rPr/>
        <w:t>b) Takaisin autoilija ajaa keskinopeudella 83,6 km/h. Kauanko paluumatka kestää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Auto kulkee tasaisella nopeudella 65 km/h. Missä ajassa auto kulkee kahden katulampun välin, kun niiden välinen etäisyys on 55 metriä?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Kiihtyvyys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/>
        <w:t xml:space="preserve">Kiihtyvyys = </w:t>
      </w:r>
      <w:r>
        <w:rPr>
          <w:u w:val="single"/>
        </w:rPr>
        <w:t>nopeuden muutos</w:t>
      </w:r>
    </w:p>
    <w:p>
      <w:pPr>
        <w:pStyle w:val="Normal"/>
        <w:ind w:left="426" w:hanging="426"/>
        <w:rPr/>
      </w:pPr>
      <w:r>
        <w:rPr/>
        <w:t xml:space="preserve">                             </w:t>
      </w:r>
      <w:r>
        <w:rPr/>
        <w:t>aika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>Kiihtyvyys 3 m/s</w:t>
      </w:r>
      <w:r>
        <w:rPr>
          <w:vertAlign w:val="superscript"/>
        </w:rPr>
        <w:t>2</w:t>
      </w:r>
      <w:r>
        <w:rPr/>
        <w:t xml:space="preserve">   tarkoittaa, että jokaisen sekunnin aikana nopeus kasvaa 3 m/s verran.  Jos alussa nopeus on  nolla, yhden sekunnin kuluttua se on 3 m/s, kahden sekunnin kuluttua 3m/s, kolmen sekunnin kuluttua 9 m/s 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 lasket kiihtyvyyttä, muuta nopeudet yksikköön m/s ja ets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peus alussa = </w:t>
      </w:r>
    </w:p>
    <w:p>
      <w:pPr>
        <w:pStyle w:val="Normal"/>
        <w:numPr>
          <w:ilvl w:val="0"/>
          <w:numId w:val="3"/>
        </w:numPr>
        <w:rPr/>
      </w:pPr>
      <w:r>
        <w:rPr/>
        <w:t>nopeus lopussa =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peus muuttui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ikaa tähän kului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ske kiihtyvyys jakamalla nopeuden muutos ajalla. </w:t>
      </w:r>
    </w:p>
    <w:p>
      <w:pPr>
        <w:pStyle w:val="Normal"/>
        <w:tabs>
          <w:tab w:val="clear" w:pos="1304"/>
          <w:tab w:val="left" w:pos="2400" w:leader="none"/>
        </w:tabs>
        <w:ind w:left="426" w:hanging="426"/>
        <w:rPr/>
      </w:pPr>
      <w:r>
        <w:rPr/>
        <w:tab/>
        <w:tab/>
      </w:r>
    </w:p>
    <w:p>
      <w:pPr>
        <w:pStyle w:val="Normal"/>
        <w:ind w:left="426" w:right="-622" w:hanging="426"/>
        <w:rPr/>
      </w:pPr>
      <w:r>
        <w:rPr/>
        <w:t>11. Kuinka paljon junan nopeus suurenee 3 sekunnin aikana, kun kiihtyvyys on 6,0 m/s</w:t>
      </w:r>
      <w:r>
        <w:rPr>
          <w:vertAlign w:val="superscript"/>
        </w:rPr>
        <w:t>2</w:t>
      </w:r>
      <w:r>
        <w:rPr/>
        <w:t xml:space="preserve"> 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12. a) Kiihdytysradalla auton nopeus on 7 sekuntia lähdön jälkeen 160 km/h. Mikä on auton kiihtyvyys?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>b)  Formula-auto jarruttaa  3 sekunnissa  nopeudesta 330 km/h nopeuteen 60 km/h. Mikä on auton hidastuvuu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) Usain Bolt kiihdyttää 4,5 sekunnissa huippunopeuteen 44 km/h. Laske Boltin kiihtyvyy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 Maalintulon jälkeen Bolt pysähtyy 6,6 sekunnissa. Laske hänen keskihidastuvuuten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otoristi kiihdyttää 4 sekuntia kiihtyvyydellä 3,2 m/s</w:t>
      </w:r>
      <w:r>
        <w:rPr>
          <w:vertAlign w:val="superscript"/>
        </w:rPr>
        <w:t>2</w:t>
      </w:r>
      <w:r>
        <w:rPr/>
        <w:t>. Mikä on hänen nopeutensa kiihdytyksen jälke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utoilija ajaa risteyksen läpi nopeudella 30 km/h ja risteyksen jälkeen kiihdyttää 3,8 sekuntia kiihtyvyydellä 2,4 m/s</w:t>
      </w:r>
      <w:r>
        <w:rPr>
          <w:vertAlign w:val="superscript"/>
        </w:rPr>
        <w:t>2</w:t>
      </w:r>
      <w:r>
        <w:rPr/>
        <w:t>. Mikä on autoilijan nopeus kiihdytyksen jälk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9:11:00Z</dcterms:created>
  <dc:creator>Hanna</dc:creator>
  <dc:description/>
  <cp:keywords/>
  <dc:language>en-US</dc:language>
  <cp:lastModifiedBy>tammiri</cp:lastModifiedBy>
  <dcterms:modified xsi:type="dcterms:W3CDTF">2010-10-31T09:11:00Z</dcterms:modified>
  <cp:revision>2</cp:revision>
  <dc:subject/>
  <dc:title>Mekaniikan harjoituksia  </dc:title>
</cp:coreProperties>
</file>